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e of Professional Condu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ta at a Gla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ducators with Active Certification or Licensure</w:t>
        <w:tab/>
        <w:tab/>
        <w:t xml:space="preserve">           165,000 (approximate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legation Informatio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egations Received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7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9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0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4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252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egations Not Investigated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5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egations Signed-Off After Initial Review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8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1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6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78</w:t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366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egations Investigated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</w:t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963"/>
        <w:gridCol w:w="964"/>
        <w:gridCol w:w="963"/>
        <w:gridCol w:w="964"/>
        <w:gridCol w:w="963"/>
        <w:gridCol w:w="856"/>
      </w:tblGrid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es of Allegations Investigate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roken Contracts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duct Unbecoming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ug Offenses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otional Maltreatment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glect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sting Violations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n/a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Abuse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xual Offenses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ft Offenses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affic Offenses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olent Offenses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75"/>
        <w:gridCol w:w="975"/>
        <w:gridCol w:w="975"/>
        <w:gridCol w:w="975"/>
        <w:gridCol w:w="975"/>
        <w:gridCol w:w="795"/>
      </w:tblGrid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vestigation Outcomes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ary Actions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 Action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redential Issued by SBO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tter of Admonishment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sent Agreement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uspension of Credential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evocation of Credential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ermanent Revocation of Credentia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ial of Credentia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ermanent Denial of Credentia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ial/Revocation Issued by OD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n/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May 201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1:06:00Z</dcterms:created>
  <dc:creator>lori.kelly</dc:creator>
  <dc:description/>
  <dc:language>en-US</dc:language>
  <cp:lastModifiedBy>Karen.Michael</cp:lastModifiedBy>
  <cp:lastPrinted>2009-05-06T08:30:00Z</cp:lastPrinted>
  <dcterms:modified xsi:type="dcterms:W3CDTF">2011-06-20T21:08:00Z</dcterms:modified>
  <cp:revision>4</cp:revision>
  <dc:subject/>
  <dc:title>Office of Professional Conduct</dc:title>
</cp:coreProperties>
</file>